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8931"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кону Самарской области</w:t>
      </w:r>
    </w:p>
    <w:p>
      <w:pPr>
        <w:pStyle w:val="Normal"/>
        <w:ind w:left="8931"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20 год </w:t>
        <w:br/>
        <w:t>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областного бюджета на плановый период 2021 и 2022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056"/>
        <w:gridCol w:w="6117"/>
        <w:gridCol w:w="2268"/>
        <w:gridCol w:w="2409"/>
      </w:tblGrid>
      <w:tr>
        <w:trPr>
          <w:tblHeader w:val="true"/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адми-нистра-тора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кода группы, подгруппы, </w:t>
              <w:br/>
              <w:t>статьи, вида источника финансирования дефицита областного бюджет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2 год</w:t>
            </w:r>
          </w:p>
        </w:tc>
      </w:tr>
      <w:tr>
        <w:trPr>
          <w:trHeight w:val="962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01 01 00 00 00 0000 0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00 000</w:t>
            </w:r>
          </w:p>
        </w:tc>
      </w:tr>
      <w:tr>
        <w:trPr>
          <w:trHeight w:val="904" w:hRule="atLeast"/>
        </w:trPr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1 00 00 00 0000 7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 000</w:t>
            </w:r>
          </w:p>
        </w:tc>
      </w:tr>
      <w:tr>
        <w:trPr>
          <w:trHeight w:val="1231" w:hRule="atLeast"/>
        </w:trPr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1 00 00 02 0000 71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 000</w:t>
            </w:r>
          </w:p>
        </w:tc>
      </w:tr>
      <w:tr>
        <w:trPr>
          <w:trHeight w:val="684" w:hRule="atLeast"/>
        </w:trPr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1 00 00 00 0000 8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0 0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1 00 00 02 0000 81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0 0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578 55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56 333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1 44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3 667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1 44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3 667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 0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 0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 444 80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 444 809</w:t>
            </w:r>
          </w:p>
        </w:tc>
      </w:tr>
      <w:tr>
        <w:trPr>
          <w:trHeight w:val="889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444 80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444 809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гашение бюджетных кредитов, привле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444 80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 809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3 01 00 02 0000 81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444 80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 809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169 145 97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 919 258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9 145 97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919 258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9 145 97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919 258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9 145 97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919 258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169 145 97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 919 258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9 145 97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919 258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9 145 97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919 258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9 145 97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919 258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 36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 142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01 06 05 00 00 0000 0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 36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 142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 36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 142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6 05 01 00 0000 6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6 05 01 02 0000 64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юридическим лицам из бюджета субъекта Российской Федерации в валюте Российской Федерации, включая возможное исполнение обязательств перед Самарской областью – гарантом по выданным с правом регрессного требования государственным гарантиям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6 05 02 00 0000 6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 51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142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а субъекта Российской Федерации в валюте Российской Федерации, включая возможное исполнение обязательств перед Самарской областью – гарантом по выданным с правом регрессного требования государственным гарантиям</w:t>
            </w:r>
          </w:p>
          <w:p>
            <w:pPr>
              <w:pStyle w:val="Normal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 51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1 142</w:t>
            </w:r>
          </w:p>
        </w:tc>
      </w:tr>
      <w:tr>
        <w:trPr>
          <w:trHeight w:val="582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6 05 00 00 0000 5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6 05 02 00 0000 50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1 06 05 02 02 0000 540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before="0" w:after="12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8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6:00Z</dcterms:created>
  <dc:creator>1</dc:creator>
  <dc:description/>
  <cp:keywords/>
  <dc:language>en-US</dc:language>
  <cp:lastModifiedBy>Kiseleva</cp:lastModifiedBy>
  <cp:lastPrinted>2019-10-24T16:19:00Z</cp:lastPrinted>
  <dcterms:modified xsi:type="dcterms:W3CDTF">2019-10-24T12:19:00Z</dcterms:modified>
  <cp:revision>43</cp:revision>
  <dc:subject/>
  <dc:title>11) приложение 7 изложить в следующей редакции:</dc:title>
</cp:coreProperties>
</file>